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ČÍCÍ ROZIN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ůcky: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543935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 sklenice nalij asi 100 ml octa a přidej 5 - 6 rozinek, nech je dopadnout na dno. Do této směsi přidej polévkovou lžíci jedlé sody a pozoruj, co se bude dít. Rozinky se začnou pohybovat nahoru a dolů - jakoby tančil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č se tak děje? Smícháním jedlé sody a octa vzniká plyn, oxid uhličitý. Z něj se uvolňují bublinky, které se přichytí na povrch rozinek a vynesou je nahoru. Na hladině bublinky prasknou a tím pádem rozinky zase klesnou ke dnu. Toto se opakuje, a proto říkáme, že rozinky tanč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piš, co budeš podle obrázku potřebova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yber, které ze dvou tvrzení je pravdivé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inky se po vhození do octa potopí na dn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inky po vhození do octa plavo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ber, které ze dvou tvrzení je pravdivé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 přisypání sody se rozinky pohybují nahoru a dolů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 přisypání sody rozinky vyplav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ber, které ze dvou tvrzení je pravdivé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blinky z oxidu uhličitého nadnáší rozinky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blinky z oxidu uhličitého potápí rozinky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ber, které ze dvou tvrzení je pravdivé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inky poté klesají ke dnu, protože prasknou bublinky z oxidu uhličitého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inky poté klesají ke dnu, protože jsou příliš nasáklé oxidem uhličitým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3">
        <w:r>
          <w:rPr>
            <w:rStyle w:val="InternetLink"/>
            <w:sz w:val="18"/>
            <w:szCs w:val="18"/>
          </w:rPr>
          <w:t>https://www.gramar.in/cs/test.php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36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ramar.in/cs/test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43:00Z</dcterms:created>
  <dc:creator>michaelanemcova</dc:creator>
  <dc:description/>
  <cp:keywords/>
  <dc:language>en-US</dc:language>
  <cp:lastModifiedBy>michaelanemcova</cp:lastModifiedBy>
  <dcterms:modified xsi:type="dcterms:W3CDTF">2019-12-02T08:46:00Z</dcterms:modified>
  <cp:revision>1</cp:revision>
  <dc:subject/>
  <dc:title>TANČÍCÍ ROZINKY</dc:title>
</cp:coreProperties>
</file>